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LA FINESTRA DI EXCEL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855</wp:posOffset>
                </wp:positionH>
                <wp:positionV relativeFrom="paragraph">
                  <wp:posOffset>179070</wp:posOffset>
                </wp:positionV>
                <wp:extent cx="1129665" cy="4438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rra di format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4.1pt;mso-position-vertical-relative:text;margin-left: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arra di format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81455</wp:posOffset>
                </wp:positionH>
                <wp:positionV relativeFrom="paragraph">
                  <wp:posOffset>64770</wp:posOffset>
                </wp:positionV>
                <wp:extent cx="901065" cy="558165"/>
                <wp:effectExtent l="0" t="0" r="22225" b="22225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rra degli strumenti stand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5.1pt;mso-position-vertical-relative:text;margin-left:11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arra degli strumenti 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4455</wp:posOffset>
                </wp:positionH>
                <wp:positionV relativeFrom="paragraph">
                  <wp:posOffset>179070</wp:posOffset>
                </wp:positionV>
                <wp:extent cx="786765" cy="443865"/>
                <wp:effectExtent l="0" t="0" r="22225" b="22225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rra del tit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4.1pt;mso-position-vertical-relative:text;margin-left:20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arra del tit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67455</wp:posOffset>
                </wp:positionH>
                <wp:positionV relativeFrom="paragraph">
                  <wp:posOffset>179070</wp:posOffset>
                </wp:positionV>
                <wp:extent cx="786765" cy="44386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rra del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4.1pt;mso-position-vertical-relative:text;margin-left:29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arra del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10455</wp:posOffset>
                </wp:positionH>
                <wp:positionV relativeFrom="paragraph">
                  <wp:posOffset>179070</wp:posOffset>
                </wp:positionV>
                <wp:extent cx="1015365" cy="44386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testazione di colo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4.1pt;mso-position-vertical-relative:text;margin-left:38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testazione di colo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173355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65pt" to="54pt,9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28800</wp:posOffset>
                </wp:positionH>
                <wp:positionV relativeFrom="paragraph">
                  <wp:posOffset>17335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65pt" to="144pt,7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65pt" to="234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17335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5pt" to="306pt,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57800</wp:posOffset>
                </wp:positionH>
                <wp:positionV relativeFrom="paragraph">
                  <wp:posOffset>173355</wp:posOffset>
                </wp:positionV>
                <wp:extent cx="0" cy="148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65pt" to="414pt,1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2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963295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5.85pt" to="54pt,15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85900</wp:posOffset>
                </wp:positionH>
                <wp:positionV relativeFrom="paragraph">
                  <wp:posOffset>1649095</wp:posOffset>
                </wp:positionV>
                <wp:extent cx="800100" cy="685800"/>
                <wp:effectExtent l="0" t="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9.85pt" to="179.95pt,18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28800</wp:posOffset>
                </wp:positionH>
                <wp:positionV relativeFrom="paragraph">
                  <wp:posOffset>963295</wp:posOffset>
                </wp:positionV>
                <wp:extent cx="342900" cy="457200"/>
                <wp:effectExtent l="635" t="63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5.85pt" to="170.95pt,11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57700</wp:posOffset>
                </wp:positionH>
                <wp:positionV relativeFrom="paragraph">
                  <wp:posOffset>96329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5.85pt" to="351pt,1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57800</wp:posOffset>
                </wp:positionH>
                <wp:positionV relativeFrom="paragraph">
                  <wp:posOffset>2677795</wp:posOffset>
                </wp:positionV>
                <wp:extent cx="685800" cy="114300"/>
                <wp:effectExtent l="1270" t="508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0.85pt" to="467.95pt,2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86300</wp:posOffset>
                </wp:positionH>
                <wp:positionV relativeFrom="paragraph">
                  <wp:posOffset>2677795</wp:posOffset>
                </wp:positionV>
                <wp:extent cx="685800" cy="1028700"/>
                <wp:effectExtent l="0" t="317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0.85pt" to="422.95pt,29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</wp:posOffset>
                </wp:positionH>
                <wp:positionV relativeFrom="paragraph">
                  <wp:posOffset>313499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6.85pt" to="44.95pt,2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28700</wp:posOffset>
                </wp:positionH>
                <wp:positionV relativeFrom="paragraph">
                  <wp:posOffset>3820795</wp:posOffset>
                </wp:positionV>
                <wp:extent cx="0" cy="1028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0.85pt" to="81pt,38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4163695</wp:posOffset>
                </wp:positionV>
                <wp:extent cx="0" cy="685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7.85pt" to="225pt,38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96000" cy="45720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2755</wp:posOffset>
                </wp:positionH>
                <wp:positionV relativeFrom="paragraph">
                  <wp:posOffset>1987550</wp:posOffset>
                </wp:positionV>
                <wp:extent cx="1129665" cy="443865"/>
                <wp:effectExtent l="0" t="0" r="22225" b="22225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dirizzo della cella at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56.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dirizzo della cella 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67255</wp:posOffset>
                </wp:positionH>
                <wp:positionV relativeFrom="paragraph">
                  <wp:posOffset>2330450</wp:posOffset>
                </wp:positionV>
                <wp:extent cx="901065" cy="329565"/>
                <wp:effectExtent l="0" t="0" r="22225" b="22225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ella at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3.5pt;mso-position-vertical-relative:text;margin-left:17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/>
                      </w:pPr>
                      <w:r>
                        <w:rPr/>
                        <w:t>Cella 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67255</wp:posOffset>
                </wp:positionH>
                <wp:positionV relativeFrom="paragraph">
                  <wp:posOffset>1301750</wp:posOffset>
                </wp:positionV>
                <wp:extent cx="1015365" cy="558165"/>
                <wp:effectExtent l="0" t="0" r="22225" b="22225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tenuto della cella at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02.5pt;mso-position-vertical-relative:text;margin-left:17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tenuto della cella 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3155</wp:posOffset>
                </wp:positionH>
                <wp:positionV relativeFrom="paragraph">
                  <wp:posOffset>1530350</wp:posOffset>
                </wp:positionV>
                <wp:extent cx="1586865" cy="329565"/>
                <wp:effectExtent l="0" t="0" r="22225" b="22225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ra della form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0.5pt;mso-position-vertical-relative:text;margin-left:28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rra della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53255</wp:posOffset>
                </wp:positionH>
                <wp:positionV relativeFrom="paragraph">
                  <wp:posOffset>2216150</wp:posOffset>
                </wp:positionV>
                <wp:extent cx="1015365" cy="443865"/>
                <wp:effectExtent l="0" t="0" r="22225" b="22225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Barra di scorr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74.5pt;mso-position-vertical-relative:text;margin-left:35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Barra di scorr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67055</wp:posOffset>
                </wp:positionH>
                <wp:positionV relativeFrom="paragraph">
                  <wp:posOffset>2787650</wp:posOffset>
                </wp:positionV>
                <wp:extent cx="1015365" cy="443865"/>
                <wp:effectExtent l="0" t="0" r="22225" b="22225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Intestazione di ri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19.5pt;mso-position-vertical-relative:text;margin-left:4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Intestazione di r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1555</wp:posOffset>
                </wp:positionH>
                <wp:positionV relativeFrom="paragraph">
                  <wp:posOffset>112395</wp:posOffset>
                </wp:positionV>
                <wp:extent cx="1015365" cy="329565"/>
                <wp:effectExtent l="0" t="0" r="22225" b="22225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Barra di st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85pt;mso-position-vertical-relative:text;margin-left:17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/>
                      </w:pPr>
                      <w:r>
                        <w:rPr/>
                        <w:t>Barra di st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1355</wp:posOffset>
                </wp:positionH>
                <wp:positionV relativeFrom="paragraph">
                  <wp:posOffset>112395</wp:posOffset>
                </wp:positionV>
                <wp:extent cx="1015365" cy="443865"/>
                <wp:effectExtent l="0" t="0" r="22225" b="22225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glio di lavoro at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85pt;mso-position-vertical-relative:text;margin-left:5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glio di lavoro at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855</wp:posOffset>
                </wp:positionH>
                <wp:positionV relativeFrom="paragraph">
                  <wp:posOffset>101600</wp:posOffset>
                </wp:positionV>
                <wp:extent cx="2501265" cy="443865"/>
                <wp:effectExtent l="0" t="0" r="22225" b="22225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 non ho mai premuto il pulsant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alva </w:t>
                            </w:r>
                            <w:r>
                              <w:rPr/>
                              <w:t xml:space="preserve">il nome provvisorio è </w:t>
                            </w:r>
                            <w:r>
                              <w:rPr>
                                <w:b/>
                                <w:bCs/>
                              </w:rPr>
                              <w:t>Cartel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pt;mso-position-vertical-relative:text;margin-left: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 non ho mai premuto il pulsante </w:t>
                      </w:r>
                      <w:r>
                        <w:rPr>
                          <w:b/>
                          <w:bCs/>
                        </w:rPr>
                        <w:t xml:space="preserve">Salva </w:t>
                      </w:r>
                      <w:r>
                        <w:rPr/>
                        <w:t xml:space="preserve">il nome provvisorio è </w:t>
                      </w:r>
                      <w:r>
                        <w:rPr>
                          <w:b/>
                          <w:bCs/>
                        </w:rPr>
                        <w:t>Cart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101600</wp:posOffset>
                </wp:positionV>
                <wp:extent cx="3415665" cy="443865"/>
                <wp:effectExtent l="0" t="0" r="22225" b="22225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e barre degli strumenti dei menu sono come quelle di Word, in più qui c’è la </w:t>
                            </w:r>
                            <w:r>
                              <w:rPr>
                                <w:b/>
                                <w:bCs/>
                              </w:rPr>
                              <w:t>barra della formul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8pt;mso-position-vertical-relative:text;margin-left:22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e barre degli strumenti dei menu sono come quelle di Word, in più qui c’è la </w:t>
                      </w:r>
                      <w:r>
                        <w:rPr>
                          <w:b/>
                          <w:bCs/>
                        </w:rPr>
                        <w:t>barra della formul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271145</wp:posOffset>
                </wp:positionV>
                <wp:extent cx="571500" cy="685800"/>
                <wp:effectExtent l="3810" t="317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35pt" to="80.95pt,7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271145</wp:posOffset>
                </wp:positionV>
                <wp:extent cx="342900" cy="342900"/>
                <wp:effectExtent l="635" t="3810" r="381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35pt" to="161.95pt,4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271145</wp:posOffset>
                </wp:positionV>
                <wp:extent cx="1828800" cy="1028700"/>
                <wp:effectExtent l="0" t="4445" r="254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35pt" to="368.95pt,10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1541145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1.35pt" to="315pt,148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74104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8.35pt" to="62.95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2226945</wp:posOffset>
                </wp:positionV>
                <wp:extent cx="0" cy="171450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5.35pt" to="171pt,31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2112645</wp:posOffset>
                </wp:positionV>
                <wp:extent cx="0" cy="18288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6.35pt" to="234pt,31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</w:t>
      </w:r>
      <w:r>
        <w:rPr/>
        <w:drawing>
          <wp:inline distT="0" distB="0" distL="0" distR="0">
            <wp:extent cx="4820920" cy="360680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1755</wp:posOffset>
                </wp:positionH>
                <wp:positionV relativeFrom="paragraph">
                  <wp:posOffset>1879600</wp:posOffset>
                </wp:positionV>
                <wp:extent cx="1243965" cy="329565"/>
                <wp:effectExtent l="0" t="0" r="22225" b="22225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ella selezion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8pt;mso-position-vertical-relative:text;margin-left:30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/>
                      </w:pPr>
                      <w:r>
                        <w:rPr/>
                        <w:t>Cella selezion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7345</wp:posOffset>
                </wp:positionH>
                <wp:positionV relativeFrom="paragraph">
                  <wp:posOffset>393700</wp:posOffset>
                </wp:positionV>
                <wp:extent cx="901065" cy="562610"/>
                <wp:effectExtent l="0" t="0" r="22225" b="22225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Indica la cella selezion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6.05pt;mso-wrap-distance-left:9.05pt;mso-wrap-distance-right:9.05pt;mso-wrap-distance-top:0pt;mso-wrap-distance-bottom:0pt;margin-top:31pt;mso-position-vertical-relative:text;margin-left:-27.35pt;mso-position-horizontal-relative:text">
                <v:shadow on="t" color="#808080" offset="1.75pt,1.75pt"/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Indica la cella selezion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00</wp:posOffset>
                </wp:positionV>
                <wp:extent cx="2386965" cy="329565"/>
                <wp:effectExtent l="0" t="0" r="22225" b="22225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ossiamo indicare numeri o par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10pt;mso-position-vertical-relative:text;margin-left:11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/>
                      </w:pPr>
                      <w:r>
                        <w:rPr/>
                        <w:t>Possiamo indicare numeri o par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96155</wp:posOffset>
                </wp:positionH>
                <wp:positionV relativeFrom="paragraph">
                  <wp:posOffset>114935</wp:posOffset>
                </wp:positionV>
                <wp:extent cx="1586865" cy="215265"/>
                <wp:effectExtent l="0" t="0" r="22225" b="22225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omma automa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9.05pt;mso-position-vertical-relative:text;margin-left:3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omma auto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9300</wp:posOffset>
                </wp:positionH>
                <wp:positionV relativeFrom="paragraph">
                  <wp:posOffset>26670</wp:posOffset>
                </wp:positionV>
                <wp:extent cx="0" cy="571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1pt" to="459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3197860" cy="2770505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2628900" cy="22987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 una serie di numeri da C5 a C10, voglio calcolare la somma da inserire nella cella C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leziona la cella C11 e fai clic sul pulsante </w:t>
                            </w:r>
                            <w:r>
                              <w:rPr>
                                <w:b/>
                                <w:bCs/>
                              </w:rPr>
                              <w:t>Somma automati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rai che si selezionano con tratteggio le celle interessate alla somma, compare poi nella cella C11 e nella barra della formula la seguente scrittura: =SOMMA(C5:C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ica che si sta eseguendo una somma con i numeri tra le celle C5 e C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1pt;mso-wrap-distance-left:9.05pt;mso-wrap-distance-right:9.05pt;mso-wrap-distance-top:0pt;mso-wrap-distance-bottom:0pt;margin-top:3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empio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 una serie di numeri da C5 a C10, voglio calcolare la somma da inserire nella cella C1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leziona la cella C11 e fai clic sul pulsante </w:t>
                      </w:r>
                      <w:r>
                        <w:rPr>
                          <w:b/>
                          <w:bCs/>
                        </w:rPr>
                        <w:t>Somma automatic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rai che si selezionano con tratteggio le celle interessate alla somma, compare poi nella cella C11 e nella barra della formula la seguente scrittura: =SOMMA(C5:C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ica che si sta eseguendo una somma con i numeri tra le celle C5 e C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3836670" cy="240601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135890</wp:posOffset>
                </wp:positionV>
                <wp:extent cx="2286000" cy="164655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empio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uoi determinare nella cella D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numero massimo tra quelli riportati tra C5 e C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 clic sul pulsante con = nella bara della formul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e un menu a discesa con varie funzioni, scegli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X </w:t>
                            </w:r>
                            <w:r>
                              <w:rPr/>
                              <w:t xml:space="preserve"> con un cl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5pt;mso-wrap-distance-left:9.05pt;mso-wrap-distance-right:9.05pt;mso-wrap-distance-top:0pt;mso-wrap-distance-bottom:0pt;margin-top:10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empio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uoi determinare nella cella D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numero massimo tra quelli riportati tra C5 e C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i clic sul pulsante con = nella bara della formul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e un menu a discesa con varie funzioni, scegli </w:t>
                      </w:r>
                      <w:r>
                        <w:rPr>
                          <w:b/>
                          <w:bCs/>
                        </w:rPr>
                        <w:t xml:space="preserve">MAX </w:t>
                      </w:r>
                      <w:r>
                        <w:rPr/>
                        <w:t xml:space="preserve"> con un cl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1850390</wp:posOffset>
                </wp:positionV>
                <wp:extent cx="2286000" cy="13716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lla formula però non è indicato quali celle devono essere interessate per questa operazi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el cerca di automatizzare tutto prendendo le cella che sono vicine a sinistra o sopra la cella D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45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lla formula però non è indicato quali celle devono essere interessate per questa operazi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cel cerca di automatizzare tutto prendendo le cella che sono vicine a sinistra o sopra la cella D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79121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62.3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90551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1.3pt" to="224.95pt,71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886200" cy="2406650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</w:t>
      </w:r>
      <w:r>
        <w:rPr/>
        <w:drawing>
          <wp:inline distT="0" distB="0" distL="0" distR="0">
            <wp:extent cx="281940" cy="248920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48" t="-5000" r="-4348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791210</wp:posOffset>
                </wp:positionV>
                <wp:extent cx="2514600" cy="8001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bbiamo indicare quali sono le celle da prendere in considerazi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 clic sulla piccola icona quadrata (indicata con cerchietto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62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bbiamo indicare quali sono le celle da prendere in considerazi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i clic sulla piccola icona quadrata (indicata con cerchiett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75pt" to="396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805815</wp:posOffset>
                </wp:positionV>
                <wp:extent cx="1143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3.45pt" to="332.95pt,6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1377315</wp:posOffset>
                </wp:positionV>
                <wp:extent cx="2743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8.45pt" to="332.95pt,10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0" distR="114935" simplePos="0" locked="0" layoutInCell="0" allowOverlap="1" relativeHeight="88">
                <wp:simplePos x="0" y="0"/>
                <wp:positionH relativeFrom="column">
                  <wp:posOffset>285750</wp:posOffset>
                </wp:positionH>
                <wp:positionV relativeFrom="paragraph">
                  <wp:posOffset>920115</wp:posOffset>
                </wp:positionV>
                <wp:extent cx="3943350" cy="1847850"/>
                <wp:effectExtent l="0" t="0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8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" h="2910">
                              <a:moveTo>
                                <a:pt x="270" y="0"/>
                              </a:moveTo>
                              <a:cubicBezTo>
                                <a:pt x="135" y="1065"/>
                                <a:pt x="0" y="2130"/>
                                <a:pt x="990" y="2520"/>
                              </a:cubicBezTo>
                              <a:cubicBezTo>
                                <a:pt x="1980" y="2910"/>
                                <a:pt x="4095" y="2625"/>
                                <a:pt x="6210" y="2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0,2910" path="m270,0c135,1065,0,2130,990,2520c1980,2910,4095,2625,6210,2340e" stroked="t" o:allowincell="f" style="position:absolute;margin-left:22.5pt;margin-top:72.45pt;width:310.45pt;height:145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691515</wp:posOffset>
                </wp:positionV>
                <wp:extent cx="1943100" cy="1714500"/>
                <wp:effectExtent l="12065" t="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2520">
                              <a:moveTo>
                                <a:pt x="0" y="0"/>
                              </a:moveTo>
                              <a:cubicBezTo>
                                <a:pt x="285" y="780"/>
                                <a:pt x="570" y="1560"/>
                                <a:pt x="1080" y="1980"/>
                              </a:cubicBezTo>
                              <a:cubicBezTo>
                                <a:pt x="1590" y="2400"/>
                                <a:pt x="2325" y="2460"/>
                                <a:pt x="30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2520" path="m0,0c285,780,570,1560,1080,1980c1590,2400,2325,2460,3060,2520e" stroked="t" o:allowincell="f" style="position:absolute;margin-left:180pt;margin-top:54.45pt;width:152.95pt;height:134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90645" cy="234251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4655</wp:posOffset>
                </wp:positionH>
                <wp:positionV relativeFrom="paragraph">
                  <wp:posOffset>1270</wp:posOffset>
                </wp:positionV>
                <wp:extent cx="2044065" cy="329565"/>
                <wp:effectExtent l="0" t="0" r="22225" b="22225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po aver cliccato il puls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0.1pt;mso-position-vertical-relative:text;margin-left:33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po aver cliccato il puls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4655</wp:posOffset>
                </wp:positionH>
                <wp:positionV relativeFrom="paragraph">
                  <wp:posOffset>572770</wp:posOffset>
                </wp:positionV>
                <wp:extent cx="2044065" cy="329565"/>
                <wp:effectExtent l="0" t="0" r="22225" b="22225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questa b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45.1pt;mso-position-vertical-relative:text;margin-left:33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re questa b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4655</wp:posOffset>
                </wp:positionH>
                <wp:positionV relativeFrom="paragraph">
                  <wp:posOffset>1258570</wp:posOffset>
                </wp:positionV>
                <wp:extent cx="2044065" cy="329565"/>
                <wp:effectExtent l="0" t="0" r="22225" b="22225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 e selezionando le c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99.1pt;mso-position-vertical-relative:text;margin-left:33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…</w:t>
                      </w:r>
                      <w:r>
                        <w:rPr/>
                        <w:t>. e selezionando le c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4655</wp:posOffset>
                </wp:positionH>
                <wp:positionV relativeFrom="paragraph">
                  <wp:posOffset>1944370</wp:posOffset>
                </wp:positionV>
                <wp:extent cx="2044065" cy="443865"/>
                <wp:effectExtent l="0" t="0" r="22225" b="22225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vedo i riferimenti della selezione sulle due 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53.1pt;mso-position-vertical-relative:text;margin-left:33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vedo i riferimenti della selezione sulle due 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4555</wp:posOffset>
                </wp:positionH>
                <wp:positionV relativeFrom="paragraph">
                  <wp:posOffset>126365</wp:posOffset>
                </wp:positionV>
                <wp:extent cx="2844165" cy="443865"/>
                <wp:effectExtent l="0" t="0" r="22225" b="22225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c di nuovo sull’iconcina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9075" cy="190500"/>
                                  <wp:effectExtent l="0" t="0" r="0" b="0"/>
                                  <wp:docPr id="6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348" t="-5000" r="-4348" b="-5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per chiudere la bar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9.95pt;mso-position-vertical-relative:text;margin-left:26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c di nuovo sull’iconcina  </w:t>
                      </w:r>
                      <w:r>
                        <w:rPr/>
                        <w:drawing>
                          <wp:inline distT="0" distB="0" distL="0" distR="0">
                            <wp:extent cx="219075" cy="190500"/>
                            <wp:effectExtent l="0" t="0" r="0" b="0"/>
                            <wp:docPr id="6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348" t="-5000" r="-4348" b="-5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per chiudere la bar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575435</wp:posOffset>
                </wp:positionV>
                <wp:extent cx="1143000" cy="114300"/>
                <wp:effectExtent l="0" t="5080" r="635" b="304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4.05pt" to="323.95pt,1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3805" cy="2152015"/>
            <wp:effectExtent l="0" t="0" r="0" b="0"/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0355</wp:posOffset>
                </wp:positionH>
                <wp:positionV relativeFrom="paragraph">
                  <wp:posOffset>1456690</wp:posOffset>
                </wp:positionV>
                <wp:extent cx="1929765" cy="329565"/>
                <wp:effectExtent l="0" t="0" r="22225" b="22225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 clic sul pulsante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14.7pt;mso-position-vertical-relative:text;margin-left:32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 clic sul pulsante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1044575</wp:posOffset>
                </wp:positionV>
                <wp:extent cx="1371600" cy="102870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2.25pt" to="251.95pt,16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701675</wp:posOffset>
                </wp:positionV>
                <wp:extent cx="1257300" cy="228600"/>
                <wp:effectExtent l="0" t="24130" r="127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5.25pt" to="251.95pt,7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16505" cy="2342515"/>
            <wp:effectExtent l="0" t="0" r="0" b="0"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95955</wp:posOffset>
                </wp:positionH>
                <wp:positionV relativeFrom="paragraph">
                  <wp:posOffset>697230</wp:posOffset>
                </wp:positionV>
                <wp:extent cx="2272665" cy="672465"/>
                <wp:effectExtent l="0" t="0" r="22225" b="22225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lla cella selezionata compare il risultato mentre  nella barra della formula è evidenziata la form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54.9pt;mso-position-vertical-relative:text;margin-left:25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lla cella selezionata compare il risultato mentre  nella barra della formula è evidenziata la form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MATO NUMER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1172210</wp:posOffset>
                </wp:positionV>
                <wp:extent cx="1714500" cy="571500"/>
                <wp:effectExtent l="5080" t="5080" r="635" b="387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900">
                              <a:moveTo>
                                <a:pt x="0" y="0"/>
                              </a:moveTo>
                              <a:lnTo>
                                <a:pt x="0" y="900"/>
                              </a:lnTo>
                              <a:lnTo>
                                <a:pt x="270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900" path="m0,0l0,900l2700,900e" stroked="t" o:allowincell="f" style="position:absolute;margin-left:207pt;margin-top:92.3pt;width:134.95pt;height:4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drawing>
          <wp:inline distT="0" distB="0" distL="0" distR="0">
            <wp:extent cx="1504950" cy="2203450"/>
            <wp:effectExtent l="0" t="0" r="0" b="0"/>
            <wp:docPr id="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6695</wp:posOffset>
                </wp:positionH>
                <wp:positionV relativeFrom="paragraph">
                  <wp:posOffset>143510</wp:posOffset>
                </wp:positionV>
                <wp:extent cx="3314700" cy="114300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numeri scritti nelle celle possono avere diverso significato: denaro, date, frazioni, ecc.; posso indicare che i numeri in determinate celle abbiano un preciso significa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izialmente puoi scrivere i numeri senza preoccupazione, selezionali con il mous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1.3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numeri scritti nelle celle possono avere diverso significato: denaro, date, frazioni, ecc.; posso indicare che i numeri in determinate celle abbiano un preciso significa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izialmente puoi scrivere i numeri senza preoccupazione, selezionali con il mouse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1946275" cy="1520190"/>
            <wp:effectExtent l="0" t="0" r="0" b="0"/>
            <wp:docPr id="7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82245</wp:posOffset>
                </wp:positionV>
                <wp:extent cx="2743200" cy="45720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c su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ormato </w:t>
                            </w:r>
                            <w:r>
                              <w:rPr/>
                              <w:t xml:space="preserve"> e poi su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elle 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4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c su </w:t>
                      </w:r>
                      <w:r>
                        <w:rPr>
                          <w:b/>
                          <w:bCs/>
                        </w:rPr>
                        <w:t xml:space="preserve">Formato </w:t>
                      </w:r>
                      <w:r>
                        <w:rPr/>
                        <w:t xml:space="preserve"> e poi su </w:t>
                      </w:r>
                      <w:r>
                        <w:rPr>
                          <w:b/>
                          <w:bCs/>
                        </w:rPr>
                        <w:t xml:space="preserve">Celle 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868045</wp:posOffset>
                </wp:positionV>
                <wp:extent cx="3200400" cy="6858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e la finestra </w:t>
                            </w:r>
                            <w:r>
                              <w:rPr>
                                <w:b/>
                                <w:bCs/>
                              </w:rPr>
                              <w:t>Formato cel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’ una finestra importante, puoi scegliere tra molte schede che vedremo più avan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68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e la finestra </w:t>
                      </w:r>
                      <w:r>
                        <w:rPr>
                          <w:b/>
                          <w:bCs/>
                        </w:rPr>
                        <w:t>Formato cel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’ una finestra importante, puoi scegliere tra molte schede che vedremo più avan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drawing>
          <wp:inline distT="0" distB="0" distL="0" distR="0">
            <wp:extent cx="3799840" cy="3409315"/>
            <wp:effectExtent l="0" t="0" r="0" b="0"/>
            <wp:docPr id="8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6695</wp:posOffset>
                </wp:positionH>
                <wp:positionV relativeFrom="paragraph">
                  <wp:posOffset>398145</wp:posOffset>
                </wp:positionV>
                <wp:extent cx="1828800" cy="182880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sched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Numero </w:t>
                            </w:r>
                            <w:r>
                              <w:rPr/>
                              <w:t xml:space="preserve">permette di attribuire ai numeri selezionati diversi significati, esempio scegliendo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ata </w:t>
                            </w:r>
                            <w:r>
                              <w:rPr/>
                              <w:t xml:space="preserve"> i numeri saranno delle date, con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Valuta </w:t>
                            </w:r>
                            <w:r>
                              <w:rPr/>
                              <w:t xml:space="preserve"> sarà dena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ta solo provar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31.3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scheda </w:t>
                      </w:r>
                      <w:r>
                        <w:rPr>
                          <w:b/>
                          <w:bCs/>
                        </w:rPr>
                        <w:t xml:space="preserve">Numero </w:t>
                      </w:r>
                      <w:r>
                        <w:rPr/>
                        <w:t xml:space="preserve">permette di attribuire ai numeri selezionati diversi significati, esempio scegliendo </w:t>
                      </w:r>
                      <w:r>
                        <w:rPr>
                          <w:b/>
                          <w:bCs/>
                        </w:rPr>
                        <w:t xml:space="preserve">Data </w:t>
                      </w:r>
                      <w:r>
                        <w:rPr/>
                        <w:t xml:space="preserve"> i numeri saranno delle date, con </w:t>
                      </w:r>
                      <w:r>
                        <w:rPr>
                          <w:b/>
                          <w:bCs/>
                        </w:rPr>
                        <w:t xml:space="preserve">Valuta </w:t>
                      </w:r>
                      <w:r>
                        <w:rPr/>
                        <w:t xml:space="preserve"> sarà dena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ta solo provar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1485900" cy="41275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viamo con </w:t>
                            </w:r>
                            <w:r>
                              <w:rPr>
                                <w:b/>
                                <w:bCs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2.5pt;mso-wrap-distance-left:9.05pt;mso-wrap-distance-right:9.05pt;mso-wrap-distance-top:0pt;mso-wrap-distance-bottom:0pt;margin-top:2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viamo con </w:t>
                      </w:r>
                      <w:r>
                        <w:rPr>
                          <w:b/>
                          <w:bCs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782320</wp:posOffset>
                </wp:positionV>
                <wp:extent cx="1943100" cy="639445"/>
                <wp:effectExtent l="0" t="5080" r="190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1.6pt" to="323.95pt,1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1353820</wp:posOffset>
                </wp:positionV>
                <wp:extent cx="228600" cy="685800"/>
                <wp:effectExtent l="5080" t="5080" r="635" b="387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08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  <a:lnTo>
                                <a:pt x="36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080" path="m0,0l0,1080l360,1080e" stroked="t" o:allowincell="f" style="position:absolute;margin-left:351pt;margin-top:106.6pt;width:17.95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799840" cy="2828290"/>
            <wp:effectExtent l="0" t="0" r="0" b="0"/>
            <wp:docPr id="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1310640" cy="1216025"/>
            <wp:effectExtent l="0" t="0" r="0" b="0"/>
            <wp:docPr id="8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2057400" cy="12573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 ti verrà proposto come vuoi sia scritta la da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 clic per scegliere il tipo di data poi clic su 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co come sono tradotti i numer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7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 ti verrà proposto come vuoi sia scritta la da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i clic per scegliere il tipo di data poi clic su O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co come sono tradotti i nume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LLINEAMENT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230505</wp:posOffset>
                </wp:positionV>
                <wp:extent cx="9144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8.15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33165" cy="504825"/>
            <wp:effectExtent l="0" t="0" r="0" b="0"/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72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Clic su </w:t>
      </w:r>
      <w:r>
        <w:rPr>
          <w:b/>
          <w:bCs/>
        </w:rPr>
        <w:t>Formato</w:t>
      </w:r>
      <w:r>
        <w:rPr/>
        <w:t xml:space="preserve">, clic su </w:t>
      </w:r>
      <w:r>
        <w:rPr>
          <w:b/>
          <w:bCs/>
        </w:rPr>
        <w:t>Celle</w:t>
      </w:r>
      <w:r>
        <w:rPr/>
        <w:t xml:space="preserve"> quindi scegli la scheda </w:t>
      </w:r>
      <w:r>
        <w:rPr>
          <w:b/>
          <w:bCs/>
        </w:rPr>
        <w:t>Allineamento</w:t>
      </w:r>
      <w:r>
        <w:rPr/>
        <w:t>, vedrai la seguente finestra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28900</wp:posOffset>
                </wp:positionH>
                <wp:positionV relativeFrom="paragraph">
                  <wp:posOffset>865505</wp:posOffset>
                </wp:positionV>
                <wp:extent cx="1371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8.15pt" to="314.95pt,6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0400</wp:posOffset>
                </wp:positionH>
                <wp:positionV relativeFrom="paragraph">
                  <wp:posOffset>1208405</wp:posOffset>
                </wp:positionV>
                <wp:extent cx="800100" cy="114300"/>
                <wp:effectExtent l="635" t="27305" r="127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5.15pt" to="314.95pt,10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0</wp:posOffset>
                </wp:positionH>
                <wp:positionV relativeFrom="paragraph">
                  <wp:posOffset>1894205</wp:posOffset>
                </wp:positionV>
                <wp:extent cx="1143000" cy="114300"/>
                <wp:effectExtent l="0" t="5080" r="635" b="304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9.15pt" to="314.95pt,15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979805</wp:posOffset>
                </wp:positionV>
                <wp:extent cx="2400300" cy="1485900"/>
                <wp:effectExtent l="0" t="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2340">
                              <a:moveTo>
                                <a:pt x="0" y="0"/>
                              </a:moveTo>
                              <a:lnTo>
                                <a:pt x="1440" y="2340"/>
                              </a:lnTo>
                              <a:lnTo>
                                <a:pt x="3780" y="2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2340" path="m0,0l1440,2340l3780,2340e" stroked="t" o:allowincell="f" style="position:absolute;margin-left:126pt;margin-top:77.15pt;width:188.95pt;height:116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437005</wp:posOffset>
                </wp:positionV>
                <wp:extent cx="914400" cy="1028700"/>
                <wp:effectExtent l="0" t="0" r="381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3.15pt" to="197.95pt,19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</wp:posOffset>
                </wp:positionH>
                <wp:positionV relativeFrom="paragraph">
                  <wp:posOffset>2580005</wp:posOffset>
                </wp:positionV>
                <wp:extent cx="1714500" cy="1028700"/>
                <wp:effectExtent l="0" t="0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3.15pt" to="161.95pt,28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2351405</wp:posOffset>
                </wp:positionV>
                <wp:extent cx="228600" cy="1257300"/>
                <wp:effectExtent l="5080" t="635" r="2413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5.15pt" to="26.95pt,28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2237105</wp:posOffset>
                </wp:positionV>
                <wp:extent cx="4000500" cy="1371600"/>
                <wp:effectExtent l="635" t="11430" r="190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00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6.15pt" to="341.95pt,28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9505" cy="3329940"/>
            <wp:effectExtent l="0" t="0" r="0" b="0"/>
            <wp:docPr id="9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96055</wp:posOffset>
                </wp:positionH>
                <wp:positionV relativeFrom="paragraph">
                  <wp:posOffset>632460</wp:posOffset>
                </wp:positionV>
                <wp:extent cx="2272665" cy="443865"/>
                <wp:effectExtent l="0" t="0" r="22225" b="22225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 qui se decidi di scrivere il testo in vert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9.8pt;mso-position-vertical-relative:text;margin-left:31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 qui se decidi di scrivere il testo in vert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96055</wp:posOffset>
                </wp:positionH>
                <wp:positionV relativeFrom="paragraph">
                  <wp:posOffset>1203960</wp:posOffset>
                </wp:positionV>
                <wp:extent cx="2272665" cy="443865"/>
                <wp:effectExtent l="0" t="0" r="22225" b="22225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oi inclinare la scritta a piacimen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94.8pt;mso-position-vertical-relative:text;margin-left:31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oi inclinare la scritta a piaciment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96055</wp:posOffset>
                </wp:positionH>
                <wp:positionV relativeFrom="paragraph">
                  <wp:posOffset>1775460</wp:posOffset>
                </wp:positionV>
                <wp:extent cx="2272665" cy="443865"/>
                <wp:effectExtent l="0" t="0" r="22225" b="22225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oi scegliere l’angolo di inclin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39.8pt;mso-position-vertical-relative:text;margin-left:31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oi scegliere l’angolo di incl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96055</wp:posOffset>
                </wp:positionH>
                <wp:positionV relativeFrom="paragraph">
                  <wp:posOffset>2346960</wp:posOffset>
                </wp:positionV>
                <wp:extent cx="2272665" cy="786765"/>
                <wp:effectExtent l="0" t="0" r="22225" b="22225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oi scegliere dove sistemare nella cella il testo: a sinistra, al centro, a destra, in basso, in alto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84.8pt;mso-position-vertical-relative:text;margin-left:31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oi scegliere dove sistemare nella cella il testo: a sinistra, al centro, a destra, in basso, in alto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586865" cy="672465"/>
                <wp:effectExtent l="0" t="0" r="22225" b="22225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duce le dimensione dei caratteri per farci stare il testo dentro la c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8.95pt;mso-position-vertical-relative:text;margin-left:-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duce le dimensione dei caratteri per farci stare il testo dentro la c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4355</wp:posOffset>
                </wp:positionH>
                <wp:positionV relativeFrom="paragraph">
                  <wp:posOffset>113665</wp:posOffset>
                </wp:positionV>
                <wp:extent cx="1815465" cy="672465"/>
                <wp:effectExtent l="0" t="0" r="22225" b="22225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oi selezionare più celle, facendo clic qui le fai diventare una cella u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8.95pt;mso-position-vertical-relative:text;margin-left:14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oi selezionare più celle, facendo clic qui le fai diventare una cella u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1755</wp:posOffset>
                </wp:positionH>
                <wp:positionV relativeFrom="paragraph">
                  <wp:posOffset>113665</wp:posOffset>
                </wp:positionV>
                <wp:extent cx="2409190" cy="69469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ad esempio scrivi due parole in una cella ciccando qui vai a capo con la seconda par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ad esempio scrivi due parole in una cella ciccando qui vai a capo con la seconda par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w:t>CARATTER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527685</wp:posOffset>
                </wp:positionV>
                <wp:extent cx="0" cy="228600"/>
                <wp:effectExtent l="43180" t="0" r="431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55pt" to="126pt,59.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33165" cy="504825"/>
            <wp:effectExtent l="0" t="0" r="0" b="0"/>
            <wp:docPr id="10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Clic su </w:t>
      </w:r>
      <w:r>
        <w:rPr>
          <w:b/>
          <w:bCs/>
        </w:rPr>
        <w:t>Formato</w:t>
      </w:r>
      <w:r>
        <w:rPr/>
        <w:t xml:space="preserve">, clic su </w:t>
      </w:r>
      <w:r>
        <w:rPr>
          <w:b/>
          <w:bCs/>
        </w:rPr>
        <w:t>Celle</w:t>
      </w:r>
      <w:r>
        <w:rPr/>
        <w:t xml:space="preserve"> quindi scegli la scheda </w:t>
      </w:r>
      <w:r>
        <w:rPr>
          <w:b/>
          <w:bCs/>
        </w:rPr>
        <w:t>Carattere</w:t>
      </w:r>
      <w:r>
        <w:rPr/>
        <w:t>, vedrai la seguente finestra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2081530</wp:posOffset>
                </wp:positionV>
                <wp:extent cx="2971800" cy="457200"/>
                <wp:effectExtent l="0" t="26670" r="127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3.9pt" to="287.95pt,19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1510030</wp:posOffset>
                </wp:positionV>
                <wp:extent cx="1371600" cy="228600"/>
                <wp:effectExtent l="635" t="25400" r="127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8.9pt" to="287.95pt,13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1600</wp:posOffset>
                </wp:positionH>
                <wp:positionV relativeFrom="paragraph">
                  <wp:posOffset>1510030</wp:posOffset>
                </wp:positionV>
                <wp:extent cx="2286000" cy="571500"/>
                <wp:effectExtent l="635" t="19050" r="127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8.9pt" to="287.95pt,16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709930</wp:posOffset>
                </wp:positionV>
                <wp:extent cx="342900" cy="0"/>
                <wp:effectExtent l="0" t="38100" r="635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5.9pt" to="287.95pt,5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15970" cy="3149600"/>
            <wp:effectExtent l="0" t="0" r="0" b="0"/>
            <wp:docPr id="1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57600</wp:posOffset>
                </wp:positionH>
                <wp:positionV relativeFrom="paragraph">
                  <wp:posOffset>367030</wp:posOffset>
                </wp:positionV>
                <wp:extent cx="2514600" cy="800100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scheda è piuttosto chia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gli il tipo di carattere, lo stile (corsivo, grassetto, ecc.), la dimensione del caratt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28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scheda è piuttosto chia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egli il tipo di carattere, lo stile (corsivo, grassetto, ecc.), la dimensione del carat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2538730</wp:posOffset>
                </wp:positionV>
                <wp:extent cx="2514600" cy="57150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pice</w:t>
                            </w:r>
                            <w:r>
                              <w:rPr/>
                              <w:t xml:space="preserve"> quando devi scrivere le potenze: 4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edice</w:t>
                            </w:r>
                            <w:r>
                              <w:rPr/>
                              <w:t xml:space="preserve"> per scritture del tipo:A</w:t>
                            </w:r>
                            <w:r>
                              <w:rPr>
                                <w:vertAlign w:val="subscript"/>
                              </w:rPr>
                              <w:t xml:space="preserve">q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99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Apice</w:t>
                      </w:r>
                      <w:r>
                        <w:rPr/>
                        <w:t xml:space="preserve"> quando devi scrivere le potenze: 4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edice</w:t>
                      </w:r>
                      <w:r>
                        <w:rPr/>
                        <w:t xml:space="preserve"> per scritture del tipo:A</w:t>
                      </w:r>
                      <w:r>
                        <w:rPr>
                          <w:vertAlign w:val="subscript"/>
                        </w:rPr>
                        <w:t xml:space="preserve">q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0</wp:posOffset>
                </wp:positionH>
                <wp:positionV relativeFrom="paragraph">
                  <wp:posOffset>1395730</wp:posOffset>
                </wp:positionV>
                <wp:extent cx="2514600" cy="45720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puoi scegliere il colore del caratt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09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puoi scegliere il colore del carat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57600</wp:posOffset>
                </wp:positionH>
                <wp:positionV relativeFrom="paragraph">
                  <wp:posOffset>1967230</wp:posOffset>
                </wp:positionV>
                <wp:extent cx="2514600" cy="45720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uoi scegliere il tipo di sottolineat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54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uoi scegliere il tipo di sottolinea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w:t>BORD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490220</wp:posOffset>
                </wp:positionV>
                <wp:extent cx="0" cy="228600"/>
                <wp:effectExtent l="43180" t="0" r="431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8.6pt" to="171pt,56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33165" cy="504825"/>
            <wp:effectExtent l="0" t="0" r="0" b="0"/>
            <wp:docPr id="1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Clic su </w:t>
      </w:r>
      <w:r>
        <w:rPr>
          <w:b/>
          <w:bCs/>
        </w:rPr>
        <w:t>Formato</w:t>
      </w:r>
      <w:r>
        <w:rPr/>
        <w:t xml:space="preserve">, clic su </w:t>
      </w:r>
      <w:r>
        <w:rPr>
          <w:b/>
          <w:bCs/>
        </w:rPr>
        <w:t>Celle</w:t>
      </w:r>
      <w:r>
        <w:rPr/>
        <w:t xml:space="preserve"> quindi scegli la scheda </w:t>
      </w:r>
      <w:r>
        <w:rPr>
          <w:b/>
          <w:bCs/>
        </w:rPr>
        <w:t>Bordo</w:t>
      </w:r>
      <w:r>
        <w:rPr/>
        <w:t>, vedrai la seguente finestra: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1383030</wp:posOffset>
                </wp:positionV>
                <wp:extent cx="10287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8.9pt" to="323.95pt,10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1840230</wp:posOffset>
                </wp:positionV>
                <wp:extent cx="685800" cy="457200"/>
                <wp:effectExtent l="0" t="4445" r="317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4.9pt" to="323.95pt,1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0</wp:posOffset>
                </wp:positionV>
                <wp:extent cx="0" cy="27432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0pt" to="108pt,2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0</wp:posOffset>
                </wp:positionV>
                <wp:extent cx="2514600" cy="1028700"/>
                <wp:effectExtent l="0" t="6985" r="190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2pt" to="323.95pt,2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6030" cy="3522980"/>
            <wp:effectExtent l="0" t="0" r="0" b="0"/>
            <wp:docPr id="1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3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1154430</wp:posOffset>
                </wp:positionV>
                <wp:extent cx="2171700" cy="34290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gli il tipo di linea per il bor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90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gli il tipo di linea per il bor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1611630</wp:posOffset>
                </wp:positionV>
                <wp:extent cx="2171700" cy="457200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uoi decidere il colore del bor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6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uoi decidere il colore del bor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3759200</wp:posOffset>
                </wp:positionV>
                <wp:extent cx="1714500" cy="457200"/>
                <wp:effectExtent l="0" t="0" r="0" b="0"/>
                <wp:wrapNone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uoi decidere di fare solo un bordo es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9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uoi decidere di fare solo un bordo es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0</wp:posOffset>
                </wp:positionV>
                <wp:extent cx="2171700" cy="1485900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uoi decidere dove inserire la linea, basta fare clic in mezzo verticale, oppure solo in mezzo in orizzontale, oppure solo un lato, …. Provare per cred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uoi anche scegliere di usare i puls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19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uoi decidere dove inserire la linea, basta fare clic in mezzo verticale, oppure solo in mezzo in orizzontale, oppure solo un lato, …. Provare per cred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uoi anche scegliere di usare i puls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w:t>TITOLI CON WORDART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uoi presentare un lavoro con un titolo colorato e d’effe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Fai clic sul pulsante </w:t>
      </w:r>
      <w:r>
        <w:rPr>
          <w:b/>
          <w:bCs/>
        </w:rPr>
        <w:t xml:space="preserve">Disegno </w:t>
      </w:r>
      <w:r>
        <w:rPr/>
        <w:t xml:space="preserve">sulla barra dei pulsanti standard    </w:t>
      </w:r>
      <w:r>
        <w:rPr/>
        <w:drawing>
          <wp:inline distT="0" distB="0" distL="0" distR="0">
            <wp:extent cx="356235" cy="374650"/>
            <wp:effectExtent l="0" t="0" r="0" b="0"/>
            <wp:docPr id="1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Uscirà la barra dei pulsanti Disegn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5352415" cy="285750"/>
            <wp:effectExtent l="0" t="0" r="0" b="0"/>
            <wp:docPr id="1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32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5pt" to="216pt,2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38655</wp:posOffset>
                </wp:positionH>
                <wp:positionV relativeFrom="paragraph">
                  <wp:posOffset>174625</wp:posOffset>
                </wp:positionV>
                <wp:extent cx="1701165" cy="329565"/>
                <wp:effectExtent l="0" t="0" r="22225" b="22225"/>
                <wp:wrapNone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 su questo puls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.75pt;mso-position-vertical-relative:text;margin-left:15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 su questo puls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Vedrai comparire la finestra </w:t>
      </w:r>
      <w:r>
        <w:rPr>
          <w:b/>
          <w:bCs/>
        </w:rPr>
        <w:t>Raccolta WordArt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1457325</wp:posOffset>
                </wp:positionV>
                <wp:extent cx="1714500" cy="0"/>
                <wp:effectExtent l="635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4.75pt" to="341.95pt,1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86100</wp:posOffset>
                </wp:positionH>
                <wp:positionV relativeFrom="paragraph">
                  <wp:posOffset>1685925</wp:posOffset>
                </wp:positionV>
                <wp:extent cx="1257300" cy="1028700"/>
                <wp:effectExtent l="0" t="381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2.75pt" to="341.95pt,2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</w:rPr>
        <w:t xml:space="preserve">          </w:t>
      </w:r>
      <w:r>
        <w:rPr>
          <w:b/>
          <w:bCs/>
        </w:rPr>
        <w:drawing>
          <wp:inline distT="0" distB="0" distL="0" distR="0">
            <wp:extent cx="3620135" cy="3302000"/>
            <wp:effectExtent l="0" t="0" r="0" b="0"/>
            <wp:docPr id="1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38955</wp:posOffset>
                </wp:positionH>
                <wp:positionV relativeFrom="paragraph">
                  <wp:posOffset>1224280</wp:posOffset>
                </wp:positionV>
                <wp:extent cx="1815465" cy="443865"/>
                <wp:effectExtent l="0" t="0" r="22225" b="22225"/>
                <wp:wrapNone/>
                <wp:docPr id="1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gli una scritta e fai clic sul pulsante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6.4pt;mso-position-vertical-relative:text;margin-left:34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gli una scritta e fai clic sul pulsante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965835</wp:posOffset>
                </wp:positionV>
                <wp:extent cx="3429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6.05pt" to="224.95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4600</wp:posOffset>
                </wp:positionH>
                <wp:positionV relativeFrom="paragraph">
                  <wp:posOffset>394335</wp:posOffset>
                </wp:positionV>
                <wp:extent cx="800100" cy="1143000"/>
                <wp:effectExtent l="5080" t="38100" r="63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0">
                              <a:moveTo>
                                <a:pt x="0" y="1800"/>
                              </a:moveTo>
                              <a:lnTo>
                                <a:pt x="1080" y="1800"/>
                              </a:lnTo>
                              <a:lnTo>
                                <a:pt x="1080" y="0"/>
                              </a:ln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0" path="m0,1800l1080,1800l1080,0l1260,0e" stroked="t" o:allowincell="f" style="position:absolute;margin-left:198pt;margin-top:31.05pt;width:62.95pt;height:8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14600</wp:posOffset>
                </wp:positionH>
                <wp:positionV relativeFrom="paragraph">
                  <wp:posOffset>394335</wp:posOffset>
                </wp:positionV>
                <wp:extent cx="2286000" cy="1485900"/>
                <wp:effectExtent l="5080" t="0" r="387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340">
                              <a:moveTo>
                                <a:pt x="0" y="2340"/>
                              </a:moveTo>
                              <a:lnTo>
                                <a:pt x="3600" y="2340"/>
                              </a:ln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340" path="m0,2340l3600,2340l3600,0e" stroked="t" o:allowincell="f" style="position:absolute;margin-left:198pt;margin-top:31.05pt;width:179.95pt;height:1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57800</wp:posOffset>
                </wp:positionH>
                <wp:positionV relativeFrom="paragraph">
                  <wp:posOffset>2108835</wp:posOffset>
                </wp:positionV>
                <wp:extent cx="0" cy="2286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6.05pt" to="414pt,18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</w:rPr>
        <w:t xml:space="preserve">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3433445" cy="2195195"/>
            <wp:effectExtent l="0" t="0" r="0" b="0"/>
            <wp:docPr id="1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165735</wp:posOffset>
                </wp:positionV>
                <wp:extent cx="1828800" cy="457200"/>
                <wp:effectExtent l="0" t="0" r="0" b="0"/>
                <wp:wrapNone/>
                <wp:docPr id="1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 appare la finestra </w:t>
                            </w:r>
                            <w:r>
                              <w:rPr>
                                <w:b/>
                                <w:bCs/>
                              </w:rPr>
                              <w:t>Modifica testo Word 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 appare la finestra </w:t>
                      </w:r>
                      <w:r>
                        <w:rPr>
                          <w:b/>
                          <w:bCs/>
                        </w:rPr>
                        <w:t>Modifica testo Word 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8455</wp:posOffset>
                </wp:positionH>
                <wp:positionV relativeFrom="paragraph">
                  <wp:posOffset>847090</wp:posOffset>
                </wp:positionV>
                <wp:extent cx="2158365" cy="329565"/>
                <wp:effectExtent l="0" t="0" r="22225" b="22225"/>
                <wp:wrapNone/>
                <wp:docPr id="1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vrascrivi per scegliere il tit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66.7pt;mso-position-vertical-relative:text;margin-left:2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vrascrivi per scegliere il tit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8455</wp:posOffset>
                </wp:positionH>
                <wp:positionV relativeFrom="paragraph">
                  <wp:posOffset>1304290</wp:posOffset>
                </wp:positionV>
                <wp:extent cx="2158365" cy="329565"/>
                <wp:effectExtent l="0" t="0" r="22225" b="22225"/>
                <wp:wrapNone/>
                <wp:docPr id="1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gli il tipo di caratt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2.7pt;mso-position-vertical-relative:text;margin-left:2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gli il tipo di carat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8455</wp:posOffset>
                </wp:positionH>
                <wp:positionV relativeFrom="paragraph">
                  <wp:posOffset>1761490</wp:posOffset>
                </wp:positionV>
                <wp:extent cx="2158365" cy="443865"/>
                <wp:effectExtent l="0" t="0" r="22225" b="22225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gli la grandezza del caratt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38.7pt;mso-position-vertical-relative:text;margin-left:2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gli la grandezza del carat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81855</wp:posOffset>
                </wp:positionH>
                <wp:positionV relativeFrom="paragraph">
                  <wp:posOffset>137795</wp:posOffset>
                </wp:positionV>
                <wp:extent cx="1243965" cy="329565"/>
                <wp:effectExtent l="0" t="0" r="22225" b="22225"/>
                <wp:wrapNone/>
                <wp:docPr id="14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ine clic su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85pt;mso-position-vertical-relative:text;margin-left:36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ine clic su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</w:t>
      </w:r>
      <w:r>
        <w:rPr/>
        <w:t xml:space="preserve">Ecco come inizialmente appare il titolo                  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1003935</wp:posOffset>
                </wp:positionV>
                <wp:extent cx="685800" cy="0"/>
                <wp:effectExtent l="0" t="38100" r="635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9.05pt" to="341.95pt,7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1804035</wp:posOffset>
                </wp:positionV>
                <wp:extent cx="0" cy="3429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2.05pt" to="162pt,16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</w:rPr>
        <w:t xml:space="preserve">      </w:t>
      </w:r>
      <w:r>
        <w:rPr>
          <w:b/>
          <w:bCs/>
        </w:rPr>
        <w:drawing>
          <wp:inline distT="0" distB="0" distL="0" distR="0">
            <wp:extent cx="3914140" cy="1857375"/>
            <wp:effectExtent l="0" t="0" r="0" b="0"/>
            <wp:docPr id="1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38955</wp:posOffset>
                </wp:positionH>
                <wp:positionV relativeFrom="paragraph">
                  <wp:posOffset>313690</wp:posOffset>
                </wp:positionV>
                <wp:extent cx="1701165" cy="901065"/>
                <wp:effectExtent l="0" t="0" r="22225" b="22225"/>
                <wp:wrapNone/>
                <wp:docPr id="15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oi ingrandire o deformare come vuoi la scritta cliccando sulle maniglie (quadretti) e trascina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24.7pt;mso-position-vertical-relative:text;margin-left:34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oi ingrandire o deformare come vuoi la scritta cliccando sulle maniglie (quadretti) e trascin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7055</wp:posOffset>
                </wp:positionH>
                <wp:positionV relativeFrom="paragraph">
                  <wp:posOffset>2142490</wp:posOffset>
                </wp:positionV>
                <wp:extent cx="4215765" cy="443865"/>
                <wp:effectExtent l="0" t="0" r="22225" b="22225"/>
                <wp:wrapNone/>
                <wp:docPr id="15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lo “striscione” compare la piccola barra WordArt per ulteriori modifiche. Devi solo fare pratica provando tutti i pulsan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168.7pt;mso-position-vertical-relative:text;margin-left:4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 lo “striscione” compare la piccola barra WordArt per ulteriori modifiche. Devi solo fare pratica provando tutti i pulsan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w:t>DISEGN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on un po’ di pratica riuscirai a fare disegni come questi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               </w:t>
      </w:r>
      <w:r>
        <w:rPr/>
        <w:drawing>
          <wp:inline distT="0" distB="0" distL="0" distR="0">
            <wp:extent cx="4266565" cy="2057400"/>
            <wp:effectExtent l="0" t="0" r="0" b="0"/>
            <wp:docPr id="1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er il quadrato clic sul pulsante con il rettangolino + tasto della tastiera “maiuscolo”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er il cerchio clic sul pulsante “ovale” + tasto della tastiera “maiuscolo”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Per le ultime quattro figure sono andato su </w:t>
      </w:r>
      <w:r>
        <w:rPr>
          <w:b/>
          <w:bCs/>
        </w:rPr>
        <w:t xml:space="preserve">Forme </w:t>
      </w:r>
      <w:r>
        <w:rPr/>
        <w:t xml:space="preserve"> e ho scelto la figura che mi interessava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               </w:t>
      </w:r>
      <w:r>
        <w:rPr/>
        <w:drawing>
          <wp:inline distT="0" distB="0" distL="0" distR="0">
            <wp:extent cx="2438400" cy="1924050"/>
            <wp:effectExtent l="0" t="0" r="0" b="0"/>
            <wp:docPr id="1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71900</wp:posOffset>
                </wp:positionH>
                <wp:positionV relativeFrom="paragraph">
                  <wp:posOffset>192405</wp:posOffset>
                </wp:positionV>
                <wp:extent cx="2628900" cy="182880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t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poligoni (vedi trapezio) possono essere ruotati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 disegnare poligoni regolari, mentre tracci con il mouse, tieni premuto il tasto/tastiera “maiuscol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15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ot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poligoni (vedi trapezio) possono essere ruotati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 disegnare poligoni regolari, mentre tracci con il mouse, tieni premuto il tasto/tastiera “maiuscol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w:t>GRAFICI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2708275" cy="3080385"/>
            <wp:effectExtent l="0" t="0" r="0" b="0"/>
            <wp:docPr id="1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6695</wp:posOffset>
                </wp:positionH>
                <wp:positionV relativeFrom="paragraph">
                  <wp:posOffset>344805</wp:posOffset>
                </wp:positionV>
                <wp:extent cx="2286000" cy="1828800"/>
                <wp:effectExtent l="0" t="0" r="0" b="0"/>
                <wp:wrapNone/>
                <wp:docPr id="1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 fare un grafico dovete preparare una tabella con i da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ll’esempio sono riportate le temperature medie mensi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i selezionare tutta la tabella, bastare andare sulla cella B2 fare clic e trascinare il mouse tenendo premuto il tasto sinistro fino alla cella C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27.1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 fare un grafico dovete preparare una tabella con i da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ll’esempio sono riportate le temperature medie mensi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vi selezionare tutta la tabella, bastare andare sulla cella B2 fare clic e trascinare il mouse tenendo premuto il tasto sinistro fino alla cella C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86100</wp:posOffset>
                </wp:positionH>
                <wp:positionV relativeFrom="paragraph">
                  <wp:posOffset>143510</wp:posOffset>
                </wp:positionV>
                <wp:extent cx="0" cy="342900"/>
                <wp:effectExtent l="57150" t="0" r="571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3pt" to="243pt,38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ai clic sul pulsante </w:t>
      </w:r>
      <w:r>
        <w:rPr>
          <w:b/>
          <w:bCs/>
        </w:rPr>
        <w:t>Creazione guidata Grafic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                                 </w:t>
      </w:r>
      <w:r>
        <w:rPr/>
        <w:drawing>
          <wp:inline distT="0" distB="0" distL="0" distR="0">
            <wp:extent cx="3089275" cy="827405"/>
            <wp:effectExtent l="0" t="0" r="0" b="0"/>
            <wp:docPr id="1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14500</wp:posOffset>
                </wp:positionH>
                <wp:positionV relativeFrom="paragraph">
                  <wp:posOffset>2741295</wp:posOffset>
                </wp:positionV>
                <wp:extent cx="2857500" cy="342900"/>
                <wp:effectExtent l="1905" t="14605" r="0" b="323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5.85pt" to="359.95pt,24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</w:t>
      </w:r>
      <w:r>
        <w:rPr/>
        <w:drawing>
          <wp:inline distT="0" distB="0" distL="0" distR="0">
            <wp:extent cx="3888105" cy="3545840"/>
            <wp:effectExtent l="0" t="0" r="0" b="0"/>
            <wp:docPr id="1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1600200" cy="1714500"/>
                <wp:effectExtent l="0" t="0" r="0" b="0"/>
                <wp:wrapNone/>
                <wp:docPr id="1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1^ di quattro finestre ti chiede che tipo di grafico preferisc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ll’esempio si è scelto Istogramm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e vedi  ci sono 5 possibili istogrammi, la selezione qui è sul primo (scuro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8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1^ di quattro finestre ti chiede che tipo di grafico preferisc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ll’esempio si è scelto Istogramm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e vedi  ci sono 5 possibili istogrammi, la selezione qui è sul primo (scur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4155</wp:posOffset>
                </wp:positionH>
                <wp:positionV relativeFrom="paragraph">
                  <wp:posOffset>2279650</wp:posOffset>
                </wp:positionV>
                <wp:extent cx="1472565" cy="672465"/>
                <wp:effectExtent l="0" t="0" r="22225" b="22225"/>
                <wp:wrapNone/>
                <wp:docPr id="1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tta la scelta sul tipo di grafico fai clic  su </w:t>
                            </w:r>
                            <w:r>
                              <w:rPr>
                                <w:b/>
                                <w:bCs/>
                              </w:rPr>
                              <w:t>Avanti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9.5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tta la scelta sul tipo di grafico fai clic  su </w:t>
                      </w:r>
                      <w:r>
                        <w:rPr>
                          <w:b/>
                          <w:bCs/>
                        </w:rPr>
                        <w:t>Avanti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           </w:t>
      </w:r>
      <w:r>
        <w:rPr/>
        <w:drawing>
          <wp:inline distT="0" distB="0" distL="0" distR="0">
            <wp:extent cx="3201670" cy="2609215"/>
            <wp:effectExtent l="0" t="0" r="0" b="0"/>
            <wp:docPr id="1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16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43400</wp:posOffset>
                </wp:positionH>
                <wp:positionV relativeFrom="paragraph">
                  <wp:posOffset>546735</wp:posOffset>
                </wp:positionV>
                <wp:extent cx="1828800" cy="800100"/>
                <wp:effectExtent l="0" t="0" r="0" b="0"/>
                <wp:wrapNone/>
                <wp:docPr id="1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oi gia vedere come sarà il grafic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oi cliccare su </w:t>
                            </w:r>
                            <w:r>
                              <w:rPr>
                                <w:b/>
                                <w:bCs/>
                              </w:rPr>
                              <w:t>Avan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43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oi gia vedere come sarà il grafic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oi cliccare su </w:t>
                      </w:r>
                      <w:r>
                        <w:rPr>
                          <w:b/>
                          <w:bCs/>
                        </w:rPr>
                        <w:t>Avan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14500</wp:posOffset>
                </wp:positionH>
                <wp:positionV relativeFrom="paragraph">
                  <wp:posOffset>1779905</wp:posOffset>
                </wp:positionV>
                <wp:extent cx="2743200" cy="457200"/>
                <wp:effectExtent l="2540" t="14605" r="635" b="285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0.15pt" to="350.95pt,176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</w:t>
      </w:r>
      <w:r>
        <w:rPr/>
        <w:drawing>
          <wp:inline distT="0" distB="0" distL="0" distR="0">
            <wp:extent cx="3773805" cy="2465705"/>
            <wp:effectExtent l="0" t="0" r="0" b="0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0</wp:posOffset>
                </wp:positionH>
                <wp:positionV relativeFrom="paragraph">
                  <wp:posOffset>179705</wp:posOffset>
                </wp:positionV>
                <wp:extent cx="1600200" cy="1028700"/>
                <wp:effectExtent l="0" t="0" r="0" b="0"/>
                <wp:wrapNone/>
                <wp:docPr id="1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oi riempire gli spazi relativi a Titolo …, Asse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ure puoi andare a vedere le varie sche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4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oi riempire gli spazi relativi a Titolo …, Asse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pure puoi andare a vedere le varie sch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4155</wp:posOffset>
                </wp:positionH>
                <wp:positionV relativeFrom="paragraph">
                  <wp:posOffset>1546860</wp:posOffset>
                </wp:positionV>
                <wp:extent cx="1472565" cy="443865"/>
                <wp:effectExtent l="0" t="0" r="22225" b="22225"/>
                <wp:wrapNone/>
                <wp:docPr id="1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 desideri puoi fare clic subito su </w:t>
                            </w:r>
                            <w:r>
                              <w:rPr>
                                <w:b/>
                                <w:bCs/>
                              </w:rPr>
                              <w:t>Ava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21.8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 desideri puoi fare clic subito su </w:t>
                      </w:r>
                      <w:r>
                        <w:rPr>
                          <w:b/>
                          <w:bCs/>
                        </w:rPr>
                        <w:t>Av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                                         </w:t>
      </w:r>
      <w:r>
        <w:rPr/>
        <w:drawing>
          <wp:inline distT="0" distB="0" distL="0" distR="0">
            <wp:extent cx="3773170" cy="1554480"/>
            <wp:effectExtent l="0" t="0" r="0" b="0"/>
            <wp:docPr id="1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318135</wp:posOffset>
                </wp:positionV>
                <wp:extent cx="1600200" cy="914400"/>
                <wp:effectExtent l="0" t="0" r="0" b="0"/>
                <wp:wrapNone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la 4^ finestra scegli dove vuoi vedere oil grafico: sullo stesso foglio o su un foglio a par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5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 la 4^ finestra scegli dove vuoi vedere oil grafico: sullo stesso foglio o su un foglio a pa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l grafico appare all’interno di un rettangolo con quadretti neri agli angoli e a metà dei lati. Significa che il grafico è seleziona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4309745" cy="2477135"/>
            <wp:effectExtent l="0" t="0" r="0" b="0"/>
            <wp:docPr id="1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576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00600</wp:posOffset>
                </wp:positionH>
                <wp:positionV relativeFrom="paragraph">
                  <wp:posOffset>-3175</wp:posOffset>
                </wp:positionV>
                <wp:extent cx="1371600" cy="2400300"/>
                <wp:effectExtent l="0" t="0" r="0" b="0"/>
                <wp:wrapNone/>
                <wp:docPr id="1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 prima cosa devo allargare e allungare il grafico. I quadrettino sono come delle “maniglie”, cliccando con il mouse su di esse e trascinando posso allargare a piaciment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cando fuori dal rettangolo tolgo la sele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-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 prima cosa devo allargare e allungare il grafico. I quadrettino sono come delle “maniglie”, cliccando con il mouse su di esse e trascinando posso allargare a piaciment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cando fuori dal rettangolo tolgo la sele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Le varie parte del grafico possono essere modificate. Le scritte dei mesi sono troppo grandi, i mesi non sono tutti ecc.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izia con un doppio clic sull’asse delle ascisse (orizzontale)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2958465" cy="558165"/>
                <wp:effectExtent l="0" t="0" r="22225" b="22225"/>
                <wp:wrapNone/>
                <wp:docPr id="1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lla sched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arattere </w:t>
                            </w:r>
                            <w:r>
                              <w:rPr/>
                              <w:t xml:space="preserve"> scegli le dimensioni opportune, esempio 10 (14,5 è troppo grande!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3.75pt;mso-position-vertical-relative:text;margin-left:-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lla scheda </w:t>
                      </w:r>
                      <w:r>
                        <w:rPr>
                          <w:b/>
                          <w:bCs/>
                        </w:rPr>
                        <w:t xml:space="preserve"> Carattere </w:t>
                      </w:r>
                      <w:r>
                        <w:rPr/>
                        <w:t xml:space="preserve"> scegli le dimensioni opportune, esempio 10 (14,5 è troppo grande!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95955</wp:posOffset>
                </wp:positionH>
                <wp:positionV relativeFrom="paragraph">
                  <wp:posOffset>47625</wp:posOffset>
                </wp:positionV>
                <wp:extent cx="2958465" cy="558165"/>
                <wp:effectExtent l="0" t="0" r="22225" b="22225"/>
                <wp:wrapNone/>
                <wp:docPr id="1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lla sched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llineamento </w:t>
                            </w:r>
                            <w:r>
                              <w:rPr/>
                              <w:t xml:space="preserve"> scegli come inclinare le parole relative ai vari 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3.75pt;mso-position-vertical-relative:text;margin-left:25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lla scheda </w:t>
                      </w:r>
                      <w:r>
                        <w:rPr>
                          <w:b/>
                          <w:bCs/>
                        </w:rPr>
                        <w:t xml:space="preserve">Allineamento </w:t>
                      </w:r>
                      <w:r>
                        <w:rPr/>
                        <w:t xml:space="preserve"> scegli come inclinare le parole relative ai vari 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43500</wp:posOffset>
                </wp:positionH>
                <wp:positionV relativeFrom="paragraph">
                  <wp:posOffset>141605</wp:posOffset>
                </wp:positionV>
                <wp:extent cx="0" cy="4572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15pt" to="40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00</wp:posOffset>
                </wp:positionH>
                <wp:positionV relativeFrom="paragraph">
                  <wp:posOffset>141605</wp:posOffset>
                </wp:positionV>
                <wp:extent cx="0" cy="34290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15pt" to="90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009900" cy="2623820"/>
            <wp:effectExtent l="0" t="0" r="0" b="0"/>
            <wp:docPr id="17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9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933065" cy="2545080"/>
            <wp:effectExtent l="0" t="0" r="0" b="0"/>
            <wp:docPr id="17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" r="-9" b="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ome vedi ci sono altre schede, con un po’ di esperienza imparerai ad usarle!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  <w:t>INSERIAMO DELLE FORMULE IN UNA SEMPLICE TABELL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ome in figura inserisci le varie voc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71800</wp:posOffset>
                </wp:positionH>
                <wp:positionV relativeFrom="paragraph">
                  <wp:posOffset>937895</wp:posOffset>
                </wp:positionV>
                <wp:extent cx="685800" cy="0"/>
                <wp:effectExtent l="0" t="38100" r="635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3.85pt" to="287.95pt,7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30905" cy="1501775"/>
            <wp:effectExtent l="0" t="0" r="0" b="0"/>
            <wp:docPr id="1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53155</wp:posOffset>
                </wp:positionH>
                <wp:positionV relativeFrom="paragraph">
                  <wp:posOffset>247650</wp:posOffset>
                </wp:positionV>
                <wp:extent cx="2158365" cy="1129665"/>
                <wp:effectExtent l="0" t="0" r="22225" b="22225"/>
                <wp:wrapNone/>
                <wp:docPr id="1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e vedi, le voci sono centrate all’interno delle celle. Scegli </w:t>
                            </w:r>
                            <w:r>
                              <w:rPr>
                                <w:b/>
                                <w:bCs/>
                              </w:rPr>
                              <w:t>Formato Celle</w:t>
                            </w:r>
                            <w:r>
                              <w:rPr/>
                              <w:t xml:space="preserve"> selezion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esto a capo 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</w:rPr>
                              <w:t>centra in verticale</w:t>
                            </w:r>
                            <w:r>
                              <w:rPr/>
                              <w:t xml:space="preserve"> e </w:t>
                            </w:r>
                            <w:r>
                              <w:rPr>
                                <w:b/>
                                <w:bCs/>
                              </w:rPr>
                              <w:t>orizzontal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19.5pt;mso-position-vertical-relative:text;margin-left:28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e vedi, le voci sono centrate all’interno delle celle. Scegli </w:t>
                      </w:r>
                      <w:r>
                        <w:rPr>
                          <w:b/>
                          <w:bCs/>
                        </w:rPr>
                        <w:t>Formato Celle</w:t>
                      </w:r>
                      <w:r>
                        <w:rPr/>
                        <w:t xml:space="preserve"> seleziona </w:t>
                      </w:r>
                      <w:r>
                        <w:rPr>
                          <w:b/>
                          <w:bCs/>
                        </w:rPr>
                        <w:t xml:space="preserve">Testo a capo </w:t>
                      </w:r>
                      <w:r>
                        <w:rPr/>
                        <w:t xml:space="preserve">e </w:t>
                      </w:r>
                      <w:r>
                        <w:rPr>
                          <w:b/>
                          <w:bCs/>
                        </w:rPr>
                        <w:t>centra in verticale</w:t>
                      </w:r>
                      <w:r>
                        <w:rPr/>
                        <w:t xml:space="preserve"> e </w:t>
                      </w:r>
                      <w:r>
                        <w:rPr>
                          <w:b/>
                          <w:bCs/>
                        </w:rPr>
                        <w:t>orizzontal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3088005" cy="2036445"/>
            <wp:effectExtent l="0" t="0" r="0" b="0"/>
            <wp:docPr id="18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43300</wp:posOffset>
                </wp:positionH>
                <wp:positionV relativeFrom="paragraph">
                  <wp:posOffset>796290</wp:posOffset>
                </wp:positionV>
                <wp:extent cx="2857500" cy="457200"/>
                <wp:effectExtent l="0" t="0" r="0" b="0"/>
                <wp:wrapNone/>
                <wp:docPr id="1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a a inserire voci nella tabe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62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a a inserire voci nella tab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4917440" cy="1674495"/>
            <wp:effectExtent l="0" t="0" r="0" b="0"/>
            <wp:docPr id="1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opo aver selezionato tutta la tabella puoi costruire un grigli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A questo punto ti conviene cambiare il formato delle celle selezionate e passare a </w:t>
      </w:r>
      <w:r>
        <w:rPr>
          <w:b/>
          <w:bCs/>
        </w:rPr>
        <w:t xml:space="preserve"> Valuta</w:t>
      </w:r>
      <w:r>
        <w:rPr/>
        <w:t>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</w:t>
      </w:r>
      <w:r>
        <w:rPr/>
        <w:drawing>
          <wp:inline distT="0" distB="0" distL="0" distR="0">
            <wp:extent cx="5491480" cy="3023870"/>
            <wp:effectExtent l="0" t="0" r="0" b="0"/>
            <wp:docPr id="1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Inserisci la prima formula.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opo aver selezionato la cella D5, clicca sull’uguale nella barra della formula, clicca sulla cella B5, schiaccia il pulsante della tastiera “asterisco” (*), clicca sulla cella C5, infine OK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         </w:t>
      </w:r>
      <w:r>
        <w:rPr/>
        <w:drawing>
          <wp:inline distT="0" distB="0" distL="0" distR="0">
            <wp:extent cx="4802505" cy="1894205"/>
            <wp:effectExtent l="0" t="0" r="0" b="0"/>
            <wp:docPr id="1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3429635" cy="1807210"/>
            <wp:effectExtent l="0" t="0" r="0" b="0"/>
            <wp:docPr id="1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00500</wp:posOffset>
                </wp:positionH>
                <wp:positionV relativeFrom="paragraph">
                  <wp:posOffset>309880</wp:posOffset>
                </wp:positionV>
                <wp:extent cx="2171700" cy="1485900"/>
                <wp:effectExtent l="0" t="0" r="0" b="0"/>
                <wp:wrapNone/>
                <wp:docPr id="1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i copiare adesso la formula anche sulle celle sottostan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 il puntatore del mouse vai sull’angolo in basso a destra della cella (diventa una piccola croce nera), trascina in basso con in il pulsante sinistro schiaccia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24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i copiare adesso la formula anche sulle celle sottostan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 il puntatore del mouse vai sull’angolo in basso a destra della cella (diventa una piccola croce nera), trascina in basso con in il pulsante sinistro schiacci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serisci nella cella E5 la formula per trovare il totale comprensivo dell’IVA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a procedura è come quella idi prima, basta moltiplicare per 1,20 (dal momento che l’IVA indicata nella cella H4 è del 20%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w:t xml:space="preserve">                   </w:t>
      </w:r>
      <w:r>
        <w:rPr/>
        <w:drawing>
          <wp:inline distT="0" distB="0" distL="0" distR="0">
            <wp:extent cx="5145405" cy="2204085"/>
            <wp:effectExtent l="0" t="0" r="0" b="0"/>
            <wp:docPr id="18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ome prima copia la formula nelle celle sottostanti.</w:t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38955</wp:posOffset>
                </wp:positionH>
                <wp:positionV relativeFrom="paragraph">
                  <wp:posOffset>3175</wp:posOffset>
                </wp:positionV>
                <wp:extent cx="1609090" cy="237490"/>
                <wp:effectExtent l="0" t="0" r="0" b="0"/>
                <wp:wrapNone/>
                <wp:docPr id="1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Somma automa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0.25pt;mso-position-vertical-relative:text;margin-left:341.65pt;mso-position-horizontal-relative:text">
                <v:textbox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Somma auto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228600" cy="342900"/>
                <wp:effectExtent l="0" t="3175" r="444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41.9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71900</wp:posOffset>
                </wp:positionH>
                <wp:positionV relativeFrom="paragraph">
                  <wp:posOffset>2590165</wp:posOffset>
                </wp:positionV>
                <wp:extent cx="0" cy="6858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3.95pt" to="297pt,25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/>
        <w:drawing>
          <wp:inline distT="0" distB="0" distL="0" distR="0">
            <wp:extent cx="4805680" cy="2666365"/>
            <wp:effectExtent l="0" t="0" r="0" b="0"/>
            <wp:docPr id="1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8755</wp:posOffset>
                </wp:positionH>
                <wp:positionV relativeFrom="paragraph">
                  <wp:posOffset>3271520</wp:posOffset>
                </wp:positionV>
                <wp:extent cx="1837690" cy="580390"/>
                <wp:effectExtent l="0" t="0" r="0" b="0"/>
                <wp:wrapNone/>
                <wp:docPr id="1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i puoi inserire il totale, basta premere il pulsante </w:t>
                            </w:r>
                            <w:r>
                              <w:rPr>
                                <w:b/>
                                <w:bCs/>
                              </w:rPr>
                              <w:t>Somma automa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57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i puoi inserire il totale, basta premere il pulsante </w:t>
                      </w:r>
                      <w:r>
                        <w:rPr>
                          <w:b/>
                          <w:bCs/>
                        </w:rPr>
                        <w:t>Somma auto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8"/>
      <w:footerReference w:type="default" r:id="rId49"/>
      <w:type w:val="nextPage"/>
      <w:pgSz w:w="11906" w:h="16838"/>
      <w:pgMar w:left="964" w:right="964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Realizzato da Marco Regol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  <w:t>OPUSCOLO  EXCEL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95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7.png"/><Relationship Id="rId22" Type="http://schemas.openxmlformats.org/officeDocument/2006/relationships/image" Target="media/image15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0:41:00Z</dcterms:created>
  <dc:creator>Enzo Mardegan</dc:creator>
  <dc:description/>
  <dc:language>en-US</dc:language>
  <cp:lastModifiedBy>Marco</cp:lastModifiedBy>
  <cp:lastPrinted>2000-12-06T00:01:00Z</cp:lastPrinted>
  <dcterms:modified xsi:type="dcterms:W3CDTF">2003-05-22T11:49:00Z</dcterms:modified>
  <cp:revision>9</cp:revision>
  <dc:subject/>
  <dc:title>EXCEL</dc:title>
</cp:coreProperties>
</file>